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eugró évszámok II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483.</w:t>
        <w:tab/>
        <w:tab/>
        <w:t>Luther Márton születése Eislebenben</w:t>
        <w:br/>
        <w:t>1505.</w:t>
        <w:tab/>
        <w:tab/>
        <w:t>Luther belép az ágostonos rendbe</w:t>
        <w:br/>
        <w:t>1509.</w:t>
        <w:tab/>
        <w:tab/>
        <w:t>Kálvin születése Nayonban</w:t>
        <w:br/>
      </w:r>
      <w:r>
        <w:rPr>
          <w:b/>
          <w:bCs/>
        </w:rPr>
        <w:t>1517.okt.31.</w:t>
        <w:tab/>
        <w:t>Luther „kifüggeszti” a 95 tételt</w:t>
      </w:r>
      <w:r>
        <w:rPr/>
        <w:br/>
        <w:t>1519.</w:t>
        <w:tab/>
        <w:tab/>
        <w:t>Zwingli elkezdi működését Zürichben</w:t>
        <w:br/>
      </w:r>
      <w:r>
        <w:rPr>
          <w:b/>
          <w:bCs/>
        </w:rPr>
        <w:t>1521.jan.3.</w:t>
        <w:tab/>
        <w:t>Luther kiközösítése (Decet)</w:t>
      </w:r>
      <w:r>
        <w:rPr/>
        <w:br/>
        <w:t>1524-25.</w:t>
        <w:tab/>
        <w:t>A nagy német parasztháború</w:t>
        <w:br/>
        <w:t>1529.</w:t>
        <w:tab/>
        <w:tab/>
        <w:t>Speyeri birodalmi gyűlés (protestálás)</w:t>
        <w:br/>
        <w:t>1530.</w:t>
        <w:tab/>
        <w:tab/>
        <w:t>Augsburgi birodalmi gyűlés</w:t>
        <w:br/>
        <w:t>1531.</w:t>
        <w:tab/>
        <w:tab/>
        <w:t>Zwingli halála, második kappeli béke</w:t>
        <w:br/>
        <w:t>1534.</w:t>
        <w:tab/>
        <w:tab/>
        <w:t>VIII. Henrik egyházfőségi rendelete</w:t>
        <w:br/>
        <w:t>1536.</w:t>
        <w:tab/>
        <w:tab/>
        <w:t>Kálvin Genfbe érkezik</w:t>
        <w:br/>
        <w:t>1540.</w:t>
        <w:tab/>
        <w:tab/>
        <w:t>A Jézus Társasága jóváhagyása</w:t>
        <w:br/>
      </w:r>
      <w:r>
        <w:rPr>
          <w:b/>
          <w:bCs/>
        </w:rPr>
        <w:t>1541.</w:t>
        <w:tab/>
        <w:tab/>
        <w:t>Kálvin visszatérése Genfbe és végleges letelepedése</w:t>
        <w:br/>
        <w:t>1545-63.</w:t>
        <w:tab/>
        <w:t>Trentói (Trienti) Egyetemes Zsinat</w:t>
      </w:r>
      <w:r>
        <w:rPr/>
        <w:br/>
        <w:t>1553.</w:t>
        <w:tab/>
        <w:tab/>
        <w:t>Servet Mihály megégetése</w:t>
        <w:br/>
      </w:r>
      <w:r>
        <w:rPr>
          <w:b/>
          <w:bCs/>
        </w:rPr>
        <w:t>1555.</w:t>
        <w:tab/>
        <w:tab/>
        <w:t>Augsburgi vallásbéke</w:t>
      </w:r>
      <w:r>
        <w:rPr/>
        <w:br/>
        <w:t>1572.aug.23.</w:t>
        <w:tab/>
        <w:t>Szent Bertalan éj</w:t>
        <w:br/>
        <w:t>1582.okt.4-15.</w:t>
        <w:tab/>
        <w:t xml:space="preserve"> XIII. Gergely naptárreformja</w:t>
        <w:br/>
        <w:t>1598.</w:t>
        <w:tab/>
        <w:tab/>
        <w:t>Nantesi ediktum</w:t>
        <w:br/>
        <w:t>1618-48.</w:t>
        <w:tab/>
        <w:t>A harmincéves háború</w:t>
        <w:br/>
        <w:t>1621.</w:t>
        <w:tab/>
        <w:tab/>
        <w:t>A piarista rend megalaulása</w:t>
        <w:br/>
        <w:t>1622.</w:t>
        <w:tab/>
        <w:tab/>
        <w:t>XV. Gergely megalapítja a Sacra Congregatio de Propaganda Fide-t</w:t>
        <w:br/>
        <w:t>1633.</w:t>
        <w:tab/>
        <w:tab/>
        <w:t>Galilei elítélése</w:t>
        <w:br/>
        <w:t>1635.</w:t>
        <w:tab/>
        <w:tab/>
        <w:t>A nagyszombati egyetem alapítása (Pázmány)</w:t>
        <w:br/>
      </w:r>
      <w:r>
        <w:rPr>
          <w:b/>
          <w:bCs/>
        </w:rPr>
        <w:t>1682.</w:t>
        <w:tab/>
        <w:tab/>
        <w:t>Gallikán cikkelyek</w:t>
      </w:r>
      <w:r>
        <w:rPr/>
        <w:br/>
        <w:t>1717.</w:t>
        <w:tab/>
        <w:tab/>
        <w:t>Az első szabadkőműves páholy megalakulása Londonban</w:t>
        <w:br/>
        <w:t>1763.</w:t>
        <w:tab/>
        <w:tab/>
        <w:t>Megjelenik Febronius De statu ecclesiae... című műve</w:t>
        <w:br/>
        <w:t>1773.</w:t>
        <w:tab/>
        <w:tab/>
        <w:t>A jezsuita rend eltörlése (XÍV. Kelemen)</w:t>
        <w:br/>
        <w:t>1786.</w:t>
        <w:tab/>
        <w:tab/>
        <w:t>Emmsi megbeszélé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Arial Unicode MS" w:hAnsi="Liberation Serif;Arial Unicode MS" w:eastAsia="WenQuanYi Micro Hei;Arial Unicode MS" w:cs="Lohit Hindi"/>
      <w:color w:val="auto"/>
      <w:kern w:val="2"/>
      <w:sz w:val="24"/>
      <w:szCs w:val="24"/>
      <w:lang w:val="hu-HU" w:bidi="hi-IN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Arial Unicode MS" w:cs="Lohit Hindi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1:04:00Z</dcterms:created>
  <dc:creator>Katinka </dc:creator>
  <dc:description/>
  <cp:keywords/>
  <dc:language>en-US</dc:language>
  <cp:lastModifiedBy>Pluto</cp:lastModifiedBy>
  <dcterms:modified xsi:type="dcterms:W3CDTF">2012-09-20T21:04:00Z</dcterms:modified>
  <cp:revision>2</cp:revision>
  <dc:subject/>
  <dc:title>Beugró évszámok III</dc:title>
</cp:coreProperties>
</file>